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highlight w:val="yellow"/>
        </w:rPr>
        <w:t>70. Хим. разведка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бщие требования к организации и проведе</w:t>
        <w:softHyphen/>
        <w:t xml:space="preserve">нию аварийно-спасательных работ </w:t>
      </w:r>
      <w:r>
        <w:rPr>
          <w:color w:val="000000"/>
          <w:sz w:val="16"/>
          <w:szCs w:val="16"/>
        </w:rPr>
        <w:t>при авариях на химически опасных объектах устанавливает Го</w:t>
        <w:softHyphen/>
        <w:t>сударственный стандарт Российской Федерации ГОСТ Р 22.8.05-99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В частности, в соответствии с вышеуказанным стандартом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аварийно-спасательные работы должны начи</w:t>
        <w:softHyphen/>
        <w:t>наться немедленно после принятия решения на про</w:t>
        <w:softHyphen/>
        <w:t>ведение неотложных работ; должны проводиться с использованием средств индивидуальной защиты органов дыхания и кожи, соответствующих харак</w:t>
        <w:softHyphen/>
        <w:t>теру химической обстановки, непрерывно днем и ночью в любую погоду с соблюдением соответству</w:t>
        <w:softHyphen/>
        <w:t>ющего обстановке режима деятельности спасателей до полного завершения работ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едварительно проводится разведка аварий</w:t>
        <w:softHyphen/>
        <w:t>ного объекта и зоны заражения, масштабов и гра</w:t>
        <w:softHyphen/>
        <w:t>ниц зоны заражения, уточнения состояния аварий</w:t>
        <w:softHyphen/>
        <w:t>ного объекта, определения типа ЧС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оводятся аварийно-спасательные работ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существляется оказание медицинской помо</w:t>
        <w:softHyphen/>
        <w:t>щи пораженным, эвакуация пораженных в меди</w:t>
        <w:softHyphen/>
        <w:t>цинские пункт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существляется локализация, подавление или снижение до минимально возможного уровня воз</w:t>
        <w:softHyphen/>
        <w:t>действия возникающих при аварии поражающих фак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Главными задачами химической разведки явля</w:t>
        <w:softHyphen/>
        <w:t>ются</w:t>
      </w:r>
      <w:r>
        <w:rPr>
          <w:color w:val="000000"/>
          <w:sz w:val="16"/>
          <w:szCs w:val="16"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уточнение наличия и концентрации отравля</w:t>
        <w:softHyphen/>
        <w:t>ющих веществ на объекте работ, границ и динами</w:t>
        <w:softHyphen/>
        <w:t>ки изменения химического заражения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олучение необходимых данных для органи</w:t>
        <w:softHyphen/>
        <w:t>зации аварийно-спасательных работ и мер безопас</w:t>
        <w:softHyphen/>
        <w:t>ности населения и сил, ведущих АСР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остоянное наблюдение за изменением хими</w:t>
        <w:softHyphen/>
        <w:t>ческой обстановки в зоне ЧС, своевременное пре</w:t>
        <w:softHyphen/>
        <w:t>дупреждение о резком изменении обстановк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Химическая разведка аварийного объекта и зоны заражения ведется путем осмотра, с помощью прибо</w:t>
        <w:softHyphen/>
        <w:t>ров химической разведки, а также наблюдением за обстановкой и направлением ветра в приземном сло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дновременно в зоне заражения ведутся поиско</w:t>
        <w:softHyphen/>
        <w:t>во-спасательные работы. Поиск пострадавших про</w:t>
        <w:softHyphen/>
        <w:t>водится путем сплошного визуального обследования территории, зданий, сооружений, цехов, транспор</w:t>
        <w:softHyphen/>
        <w:t>тных средств и других мест, где могли находиться люди в момент аварии, а также путем опроса оче</w:t>
        <w:softHyphen/>
        <w:t>видцев и с помощью специальных приборов в слу</w:t>
        <w:softHyphen/>
        <w:t>чае разрушений и завал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пасательные работы в зоне заражения прово</w:t>
        <w:softHyphen/>
        <w:t>дятся с обязательным использованием средств ин</w:t>
        <w:softHyphen/>
        <w:t>дивидуальной защиты кожи и органов дыха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спасении пострадавших на ХОО учитывает</w:t>
        <w:softHyphen/>
        <w:t>ся характер, тяжесть поражения, место нахожде</w:t>
        <w:softHyphen/>
        <w:t xml:space="preserve">ния пострадавшего. </w:t>
      </w:r>
      <w:r>
        <w:rPr>
          <w:b/>
          <w:color w:val="000000"/>
          <w:sz w:val="16"/>
          <w:szCs w:val="16"/>
        </w:rPr>
        <w:t>При этом в соответствии с ГОСТ Р 22.8.05-99 осуществляются следующие меропри</w:t>
        <w:softHyphen/>
        <w:t>яти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деблокирование пострадавших, находящихся под завалами разрушенных зданий и технологичес</w:t>
        <w:softHyphen/>
        <w:t>ких система также в поврежденных блокирован</w:t>
        <w:softHyphen/>
        <w:t>ных помещениях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экстренное прекращение воздействия ОХВ на организм путем применения средств индивидуаль</w:t>
        <w:softHyphen/>
        <w:t>ной защиты и эвакуации из зоны заражения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казание первой медицинской помощи пост</w:t>
        <w:softHyphen/>
        <w:t>радавшим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эвакуация пораженных в медицинские пунк</w:t>
        <w:softHyphen/>
        <w:t>ты и учреждения для оказания врачебной помощи и дальнейшего леч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Первая медицинская помощь пораженным дол</w:t>
        <w:softHyphen/>
        <w:t>жна оказываться на месте поражения в соответствии с ГОСТ Р 22.3.02, при этом необходимо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беспечить быстрое прекращение воздействия ОХВ на организм путем удаления капель вещества с открытых поверхностей тела, промывания глаз и слизистых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восстановить функционирование важных систем организма путем простейших мероприятий (восстанов</w:t>
        <w:softHyphen/>
        <w:t>ление проходимости дыхательных путей, искусствен</w:t>
        <w:softHyphen/>
        <w:t>ная вентиляция легких, непрямой массаж сердца)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наложить повязки на раны и иммобилизовать поврежденные конечност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 </w:t>
      </w:r>
      <w:r>
        <w:rPr>
          <w:color w:val="000000"/>
          <w:sz w:val="16"/>
          <w:szCs w:val="16"/>
        </w:rPr>
        <w:t>эвакуировать пораженных к месту оказания первой врачебной помощи и последующего лечени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дним из важнейших мероприятий является ло</w:t>
        <w:softHyphen/>
        <w:t>кализация чрезвычайной ситуации и очага пора</w:t>
        <w:softHyphen/>
        <w:t>жения. Локализацию, подавление или снижение до минимального уровня воздействия возникших при аварии на ХОО поражающих факторов в зависимо</w:t>
        <w:softHyphen/>
        <w:t>сти от типа ЧС, наличия необходимых техничес</w:t>
        <w:softHyphen/>
        <w:t>ких средств и нейтрализующих веществ осуществ</w:t>
        <w:softHyphen/>
        <w:t>ляют следующими способами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екращением выбросов ОХВ способами, со</w:t>
        <w:softHyphen/>
        <w:t>ответствующими характеру авари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остановкой жидкостных завес (водяных-или нейтрализующих растворов) в направлении движе</w:t>
        <w:softHyphen/>
        <w:t>ния облака ОХВ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 </w:t>
      </w:r>
      <w:r>
        <w:rPr>
          <w:color w:val="000000"/>
          <w:sz w:val="16"/>
          <w:szCs w:val="16"/>
        </w:rPr>
        <w:t>созданием восходящих тепловых потоков в направлении движения облака ОХВ;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рассеиванием и смещением облака ОХВ газо</w:t>
        <w:softHyphen/>
        <w:t>воздушным потоком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граничением площади пролива и интенсив</w:t>
        <w:softHyphen/>
        <w:t>ности испарения ОХВ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сбором (откачкой) ОХВ в резервные емкост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охлаждение пролива ОХВ твердой углекисло</w:t>
        <w:softHyphen/>
        <w:t>той или нейтрализующими веществам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засыпкой пролива сыпучими веществам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загущением пролива специальными состава</w:t>
        <w:softHyphen/>
        <w:t>ми с последующими нейтрализацией и вывозом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выжиганием пролива.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зависимости от типа ЧС локализация и обезвре</w:t>
        <w:softHyphen/>
        <w:t>живание облаков и проливов ОХВ может осуществ</w:t>
        <w:softHyphen/>
        <w:t>ляться комбинированием перечисленных способов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целях обеспечения точной диагностики поражения людей и выбора правильных средств медицинской помо</w:t>
        <w:softHyphen/>
        <w:t>щи необходимо использовать специальные технические средства. Принцип обнаружения и определения СДЯВ ос</w:t>
        <w:softHyphen/>
        <w:t>нован на изменении окраски индикаторов при взаимодей</w:t>
        <w:softHyphen/>
        <w:t>ствии с тем или иным веществом. В зависимости от того, какой был взят индикатор и как он изменил окраску, ус</w:t>
        <w:softHyphen/>
        <w:t>танавливают тип вещества и примерную его концентрацию в воздухе, воде, на предметах.</w:t>
      </w:r>
    </w:p>
    <w:p>
      <w:pPr>
        <w:pStyle w:val="Normal"/>
        <w:ind w:right="5935" w:hanging="0"/>
        <w:rPr/>
      </w:pPr>
      <w:r>
        <w:rPr>
          <w:b/>
          <w:color w:val="000000"/>
          <w:sz w:val="16"/>
          <w:szCs w:val="16"/>
        </w:rPr>
        <w:t>Войсковой прибор химической разведки</w:t>
      </w:r>
      <w:r>
        <w:rPr>
          <w:color w:val="000000"/>
          <w:sz w:val="16"/>
          <w:szCs w:val="16"/>
        </w:rPr>
        <w:t xml:space="preserve"> (ВПХР) состо</w:t>
        <w:softHyphen/>
        <w:t>ит из корпуса с крышкой, ручного насоса, насадки к нему, бумажных кассет с индикаторными трубками. Переносят его с помощью плечевых ремней, масса прибора — 2,2 кг. Ручной насос служит для прокачивания зараженного воз</w:t>
        <w:softHyphen/>
        <w:t>духа через индикаторные трубки, внутри которых находят</w:t>
        <w:softHyphen/>
        <w:t>ся наполнитель и стеклянные ампулы с реактивами. Они имеют маркировку и предназначены для определения раз</w:t>
        <w:softHyphen/>
        <w:t>личных видов СДЯВ.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5:39:00Z</dcterms:created>
  <dc:creator>mixel</dc:creator>
  <dc:description/>
  <dc:language>en-US</dc:language>
  <cp:lastModifiedBy>mixel</cp:lastModifiedBy>
  <cp:lastPrinted>2004-05-06T19:05:00Z</cp:lastPrinted>
  <dcterms:modified xsi:type="dcterms:W3CDTF">2004-05-17T14:49:00Z</dcterms:modified>
  <cp:revision>5</cp:revision>
  <dc:subject/>
  <dc:title>70</dc:title>
</cp:coreProperties>
</file>